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852" w:type="dxa"/>
        <w:jc w:val="left"/>
        <w:tblInd w:w="-18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670"/>
        <w:gridCol w:w="1254"/>
        <w:gridCol w:w="6308"/>
        <w:gridCol w:w="2916"/>
        <w:gridCol w:w="1849"/>
        <w:gridCol w:w="2516"/>
        <w:gridCol w:w="2136"/>
        <w:gridCol w:w="1871"/>
        <w:gridCol w:w="2413"/>
        <w:gridCol w:w="1463"/>
      </w:tblGrid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.</w:t>
            </w:r>
          </w:p>
          <w:p>
            <w:pPr>
              <w:pStyle w:val="Normal"/>
              <w:rPr/>
            </w:pPr>
            <w:r>
              <w:rPr/>
              <w:t>персональная</w:t>
            </w:r>
          </w:p>
          <w:p>
            <w:pPr>
              <w:pStyle w:val="Normal"/>
              <w:rPr/>
            </w:pPr>
            <w:r>
              <w:rPr/>
              <w:t>ст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</w:t>
            </w:r>
          </w:p>
        </w:tc>
        <w:tc>
          <w:tcPr>
            <w:tcW w:w="1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ющиеся виды, желательно указать разновидность</w:t>
            </w:r>
          </w:p>
          <w:p>
            <w:pPr>
              <w:pStyle w:val="Normal"/>
              <w:rPr/>
            </w:pPr>
            <w:r>
              <w:rPr/>
              <w:t>(разводимые «+»)</w:t>
            </w:r>
          </w:p>
        </w:tc>
        <w:tc>
          <w:tcPr>
            <w:tcW w:w="6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пективные</w:t>
            </w:r>
          </w:p>
          <w:p>
            <w:pPr>
              <w:pStyle w:val="Normal"/>
              <w:rPr/>
            </w:pPr>
            <w:r>
              <w:rPr/>
              <w:t>виды (поиск редких видов)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ые</w:t>
            </w:r>
          </w:p>
          <w:p>
            <w:pPr>
              <w:pStyle w:val="Normal"/>
              <w:rPr/>
            </w:pPr>
            <w:r>
              <w:rPr/>
              <w:t>закупки (корма, оборудование,</w:t>
            </w:r>
          </w:p>
          <w:p>
            <w:pPr>
              <w:pStyle w:val="Normal"/>
              <w:rPr/>
            </w:pPr>
            <w:r>
              <w:rPr/>
              <w:t>грунт, др.) в которых Вы бы участвовали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мечания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ы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ы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en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alexgen</w:t>
              </w:r>
            </w:hyperlink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хемихромис «бангуи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неон обычн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аллиснери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ербейник монетчатый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,криптокорина апоногенолистна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ротала индийска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иннем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qualigh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разные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разны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_V_K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ппи,Гуппи "Красная",Меченосец,Моллинезия,Петушок,Кардинал,Сом Крапчатый,Барбус мутант,Ампулярия,Мела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Яванский мох,Валиснерия,Пистия,Ричч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moon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скалярка 1 4 г, анциструс 2 2г, еще какая то мелочь.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эхинадорус горизонтальны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iinik</w:t>
            </w:r>
          </w:p>
          <w:p>
            <w:pPr>
              <w:pStyle w:val="Normal"/>
              <w:rPr/>
            </w:pPr>
            <w:r>
              <w:rPr/>
              <w:t>персональной страницы 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барбус огненный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Гурами мраморный (голубой)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Гурами целующийся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неон обычный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неон красный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скалярия мраморная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скалярия об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Меека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хемихромис «бангуи»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Альтолампрологус «елоу»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юлидохромис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микрогеофагус «рамирези»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val="en-US"/>
              </w:rPr>
            </w:pPr>
            <w:r>
              <w:rPr>
                <w:lang w:val="en-US"/>
              </w:rPr>
              <w:t>SAE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геринохейлус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анцитрус об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анцитрус звёздчатый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акантофтальмус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етушок…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валлиснерия+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валлиснерия гигантская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нимфея тигровая+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нимфея тигровая красная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людвигия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перистолистник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перистолистник 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сагитария+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яванский мох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криптокорина (вид не знаю) 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индийский папоротник+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анубиас карликовый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амбулия++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роголистник    тёмн.-зел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эх. амазонка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эх. чёрная амазонка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эх. Розетти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бальбитис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ветк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тоцинклюс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Гимногеофагус Бальзан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Geophagus Orange Head Tapajo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скалярия черная бархатна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скалярия альту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апистостограмма какад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апистостограмма факельна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aetacara dorsiger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Лилиопсис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Ситняг живородящий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lang w:val="en-US"/>
              </w:rPr>
            </w:pPr>
            <w:r>
              <w:rPr/>
              <w:t>Креветка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val="en-US"/>
              </w:rPr>
            </w:pPr>
            <w:r>
              <w:rPr>
                <w:lang w:val="en-US"/>
              </w:rPr>
              <w:t>«</w:t>
            </w:r>
            <w:r>
              <w:rPr/>
              <w:t>амано</w:t>
            </w:r>
            <w:r>
              <w:rPr>
                <w:lang w:val="en-US"/>
              </w:rPr>
              <w:t>»</w:t>
            </w:r>
            <w:r>
              <w:rPr>
                <w:b/>
                <w:bCs/>
                <w:lang w:val="en-US"/>
              </w:rPr>
              <w:t xml:space="preserve"> Neocaridina sp. "Bee shrimp"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Сера-дискус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Тетра-рубин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Астоколор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Базальтовый грунт3-5мм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Декоративные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камни (лава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квостаж» 3 года</w:t>
            </w:r>
          </w:p>
          <w:p>
            <w:pPr>
              <w:pStyle w:val="Normal"/>
              <w:rPr/>
            </w:pPr>
            <w:r>
              <w:rPr/>
              <w:t>290л</w:t>
            </w:r>
          </w:p>
          <w:p>
            <w:pPr>
              <w:pStyle w:val="Normal"/>
              <w:rPr/>
            </w:pPr>
            <w:r>
              <w:rPr/>
              <w:t>38л</w:t>
            </w:r>
          </w:p>
          <w:p>
            <w:pPr>
              <w:pStyle w:val="Normal"/>
              <w:rPr/>
            </w:pPr>
            <w:r>
              <w:rPr/>
              <w:t>16л</w:t>
            </w:r>
          </w:p>
          <w:p>
            <w:pPr>
              <w:pStyle w:val="Normal"/>
              <w:rPr/>
            </w:pPr>
            <w:r>
              <w:rPr/>
              <w:t>12л</w:t>
            </w:r>
          </w:p>
        </w:tc>
      </w:tr>
      <w:tr>
        <w:trPr>
          <w:trHeight w:val="29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ntom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Цихлиды мбуна,астронотусы,акары бирюзовые,седжики и др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all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анциструс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неоны простые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eastAsia="Verdana" w:cs="Verdana" w:ascii="Verdana" w:hAnsi="Verdana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гуппи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пецилии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иреатерины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валлиснерия (в т.ч. спиральная),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eastAsia="Verdana" w:cs="Verdana" w:ascii="Verdana" w:hAnsi="Verdana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криптокорины разные,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eastAsia="Verdana" w:cs="Verdana" w:ascii="Verdana" w:hAnsi="Verdana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роголистник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, альтернатера,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eastAsia="Verdana" w:cs="Verdana" w:ascii="Verdana" w:hAnsi="Verdana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людвигии,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eastAsia="Verdana" w:cs="Verdana" w:ascii="Verdana" w:hAnsi="Verdana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перистолистник,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eastAsia="Verdana" w:cs="Verdana" w:ascii="Verdana" w:hAnsi="Verdana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ситняг (в т.ч. карликовый),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eastAsia="Verdana" w:cs="Verdana" w:ascii="Verdana" w:hAnsi="Verdana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анубиас,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эх нежны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креветк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khtiand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mmortal Kosh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разные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разны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abanchit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миноры, барбусы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гигрофиллы, валиснерия, ротала, нимфея,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л. с лягушками и саламандрами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l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usenok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 гиринохейлуса, креветки, скалярии 3 шт, САЕ 3, сиамские лисички 3, тернеции 3, апистограмма 1, платидорас, карнегиелла, стеклянные сомы 9, расборы клинопятнистые7, хасемании 5, данио розовые, коралловые 10, ампулярии и мелании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кладофора, перистолистник бразильский, ротала, криптокорины, яванский мох, монетница, эхинодорусы, анубиас нана, гигрофила иволистная, синема, многосемянная, альтернатера, людвигия ползучая, рдест, ситняг, эхинодорус нежненький, дидиплис, хемиантус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noli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rin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leg_Ch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lmatohromi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icasso7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mavur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0 скаляр , 4 лялиуса 2 г, 20 неонов 1г, 2 лабео биколор 1 г, 8 миноров 1г, 2 гиринохейла 1г, 15 данио леопардовых, 4 гурами медовых, 15 гуппи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криптокарина сердцилистная, криптокарина тропика, лимоник иволистный, анубиас нана, лимнофила, эустералис, эхинодорус крапчатый, нимфея красная, 2 неопознаных эхинодорус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naype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Амазонк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эхинодорусы и криптокорин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sup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молли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eastAsia="Verdana" w:cs="Verdana" w:ascii="Verdana" w:hAnsi="Verdana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лялиус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анцитрус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кардинал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коридорас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рамирези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AE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Валиснерия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eastAsia="Verdana" w:cs="Verdana" w:ascii="Verdana" w:hAnsi="Verdana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анубиас нана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eastAsia="Verdana" w:cs="Verdana" w:ascii="Verdana" w:hAnsi="Verdana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амбулия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eastAsia="Verdana" w:cs="Verdana" w:ascii="Verdana" w:hAnsi="Verdana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людвигия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eastAsia="Verdana" w:cs="Verdana" w:ascii="Verdana" w:hAnsi="Verdana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эх.теннелюс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eastAsia="Verdana" w:cs="Verdana" w:ascii="Verdana" w:hAnsi="Verdana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риччия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eastAsia="Verdana" w:cs="Verdana" w:ascii="Verdana" w:hAnsi="Verdana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синема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eastAsia="Verdana" w:cs="Verdana" w:ascii="Verdana" w:hAnsi="Verdana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криптокорин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креветк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V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tradon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mjerry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меченосец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барбус суматранский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расборы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родостомусы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хасемании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неон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гигрофила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эхинодорус нежнейший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криптокорина понтедериеволистная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людвигия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мох яванский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анубиас нана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лимнофила (амбулия)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ротала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риччия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моносолениум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анубиас нана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лагарасифон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эхинодорус тен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креветки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Креветки красны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al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asnecov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</w:t>
            </w:r>
            <w:r>
              <w:rPr>
                <w:lang w:val="en-US"/>
              </w:rPr>
              <w:t>-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орь</w:t>
            </w:r>
            <w:r>
              <w:rPr>
                <w:lang w:val="en-US"/>
              </w:rPr>
              <w:t xml:space="preserve"> ua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я</w:t>
            </w:r>
            <w:r>
              <w:rPr>
                <w:lang w:val="en-US"/>
              </w:rPr>
              <w:t>3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. меченосцы (+)</w:t>
              <w:br/>
              <w:t xml:space="preserve">2. Минор </w:t>
              <w:br/>
              <w:t xml:space="preserve">3. Крапчатый сомик </w:t>
              <w:br/>
              <w:t xml:space="preserve">4. Акантофтальмус </w:t>
              <w:br/>
              <w:t xml:space="preserve">5. Барбус огненный </w:t>
              <w:br/>
              <w:t xml:space="preserve">6. Барбус шуберта </w:t>
              <w:br/>
              <w:t xml:space="preserve">7. Ломбардо </w:t>
              <w:br/>
              <w:t xml:space="preserve">8. Лялиус </w:t>
              <w:br/>
              <w:t>9. Анцитрус.</w:t>
              <w:br/>
              <w:t xml:space="preserve">10. лабео зеленый </w:t>
              <w:br/>
              <w:t xml:space="preserve"> </w:t>
              <w:b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. Криптокорина апанагетонолистная (+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ампуляри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мин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иточ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миноры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тернеция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неон черный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родостомус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скалярии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Золотые рыбки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анубиас нана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мох яванский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ричия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бальбитис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криптокорина(?)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криптокорина(?)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криптокорина(?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л</w:t>
            </w:r>
          </w:p>
          <w:p>
            <w:pPr>
              <w:pStyle w:val="Normal"/>
              <w:rPr/>
            </w:pPr>
            <w:r>
              <w:rPr/>
              <w:t>120л</w:t>
            </w:r>
          </w:p>
          <w:p>
            <w:pPr>
              <w:pStyle w:val="Normal"/>
              <w:rPr/>
            </w:pPr>
            <w:r>
              <w:rPr/>
              <w:t>90л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Астронотусы </w:t>
              <w:br/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Барбусы суматранские </w:t>
              <w:br/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Барбусы вишневые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Кардиналы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Гурами мраморные </w:t>
              <w:br/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Гуппи +</w:t>
              <w:br/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Молинезия Лира + 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Молинезия обычная +</w:t>
              <w:br/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Цихлазома меека Cichlasoma meeki +</w:t>
              <w:br/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Меченосец +</w:t>
              <w:br/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Скалярии Мраморные и 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Скалярии желтые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Лабео зеленый </w:t>
              <w:br/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Эпальцеоринхус сиамский </w:t>
              <w:br/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Анциструс Ancistrus sp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ANIO.com.ua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шу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ж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а Харьк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Малавийцы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криптокари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ybak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kol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скалярии,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eastAsia="Verdana" w:cs="Verdana" w:ascii="Verdana" w:hAnsi="Verdana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геринохейлюс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акантофтальмус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минор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тернеции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eastAsia="Verdana" w:cs="Verdana" w:ascii="Verdana" w:hAnsi="Verdana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панда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платидорас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жемчужинка</w:t>
              <w:br/>
              <w:br/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eastAsia="Verdana" w:cs="Verdana" w:ascii="Verdana" w:hAnsi="Verdana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стеклянных окуня +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eastAsia="Verdana" w:cs="Verdana" w:ascii="Verdana" w:hAnsi="Verdana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расборы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неоны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много всего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xand®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Скалярии-2,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eastAsia="Verdana" w:cs="Verdana" w:ascii="Verdana" w:hAnsi="Verdana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Анциструсы-2,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eastAsia="Verdana" w:cs="Verdana" w:ascii="Verdana" w:hAnsi="Verdana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Аптеронотус-1 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(рыба нож),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eastAsia="Verdana" w:cs="Verdana" w:ascii="Verdana" w:hAnsi="Verdana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Акара бирюзовая-2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, Геофагусы Бальзани-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Анубиас,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eastAsia="Verdana" w:cs="Verdana" w:ascii="Verdana" w:hAnsi="Verdana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Валиснерия,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eastAsia="Verdana" w:cs="Verdana" w:ascii="Verdana" w:hAnsi="Verdana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Лимнофила,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eastAsia="Verdana" w:cs="Verdana" w:ascii="Verdana" w:hAnsi="Verdana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Криптокори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кревет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Хотелось бы чтобы редактирование было доступным постоянно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Normal1">
    <w:name w:val="normal1"/>
    <w:basedOn w:val="Style14"/>
    <w:qFormat/>
    <w:rPr>
      <w:rFonts w:ascii="Verdana" w:hAnsi="Verdana" w:cs="Verdana"/>
      <w:b w:val="false"/>
      <w:bCs w:val="false"/>
      <w:color w:val="FFFFFF"/>
      <w:sz w:val="20"/>
      <w:szCs w:val="20"/>
      <w:bdr w:val="single" w:sz="6" w:space="0" w:color="0B198C"/>
      <w:shd w:fill="869BB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quaforum.kiev.ua/forum/member.php?u=266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8:29:00Z</dcterms:created>
  <dc:creator>Sergay</dc:creator>
  <dc:description/>
  <dc:language>en-US</dc:language>
  <cp:lastModifiedBy>Sergay</cp:lastModifiedBy>
  <dcterms:modified xsi:type="dcterms:W3CDTF">2007-07-09T04:29:00Z</dcterms:modified>
  <cp:revision>12</cp:revision>
  <dc:subject/>
  <dc:title>№</dc:title>
</cp:coreProperties>
</file>